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213063162"/>
            <w:bookmarkStart w:id="1" w:name="__Fieldmark__2_221306316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213063162"/>
            <w:bookmarkStart w:id="3" w:name="__Fieldmark__3_221306316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2213063162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2213063162"/>
      <w:bookmarkStart w:id="5" w:name="__Fieldmark__59_2213063162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